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208392614"/>
      <w:r>
        <w:rPr>
          <w:rFonts w:cs="Arial" w:ascii="Arial" w:hAnsi="Arial"/>
        </w:rPr>
        <w:t>FEPZ.06.08-IP.01-001/26</w:t>
      </w:r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1" w:name="_Hlk129252286"/>
            <w:bookmarkEnd w:id="1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 UI" w:cs="Arial"/>
                <w:b/>
                <w:b/>
                <w:lang w:eastAsia="pl-PL"/>
              </w:rPr>
            </w:pPr>
            <w:r>
              <w:rPr>
                <w:rFonts w:eastAsia="MyriadPro-Regular;Yu Gothic UI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 UI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a  wychowania przedszkolnego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zakłada utworzenie nowych miejsc wychowania przedszkolnego dla minimum 15 dzieci w wieku przedszkolnym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kacja włączająca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zakłada, że wsparcie jest skierowane do grupy docelowej, której minimum 10% stanowią dzieci z niepełnosprawnościami oraz zaplanowano działania związane z podnoszeniem kompetencji i kwalifikacji kadry w zakresie pracy z tymi dziećmi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a w zakresie edukacji międzykulturowej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ramach projektu zaplanowano doskonalenie i podnoszenie kompetencji oraz kwalifikacji kadry w zakresie pracy z dziećmi pochodzenia migranckiego.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konalenie zawodow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zakłada doskonalenie minimum 30% nauczycieli danej placówki w zakresie metodyki pracy z dziećmi o specjalnych potrzebach edukacyjnych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zar strategicznej interwencj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realizowany będzie w ośrodkach wychowania przedszkolnego znajdujących  się na tereni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min zagrożonych trwałą marginalizacją  lub</w:t>
            </w:r>
          </w:p>
          <w:p>
            <w:pPr>
              <w:pStyle w:val="Normal"/>
              <w:spacing w:before="120" w:after="0"/>
              <w:ind w:left="35" w:hanging="3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iast średnich tracących funkcje społeczno-gospodarcze lub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pecjalnej Strefy Włączenia lub,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szarów wiejskich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mentarność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zakłada komplementarność wsparcia poprze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120" w:after="120"/>
              <w:ind w:left="319" w:hanging="31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wiązek z innym projektem zrealizowanym/ realizowanym  i /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120"/>
              <w:ind w:left="319" w:hanging="31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rzystanie  modeli wypracowanych w ramach POWER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2" w:name="_GoBack"/>
            <w:bookmarkEnd w:id="2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1150</wp:posOffset>
          </wp:positionH>
          <wp:positionV relativeFrom="paragraph">
            <wp:posOffset>-200660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4:00Z</dcterms:created>
  <dc:creator>Jerchewicz-Rom Milena</dc:creator>
  <dc:description/>
  <cp:keywords/>
  <dc:language>en-US</dc:language>
  <cp:lastModifiedBy>Spunda Joanna</cp:lastModifiedBy>
  <cp:lastPrinted>2026-02-18T10:24:00Z</cp:lastPrinted>
  <dcterms:modified xsi:type="dcterms:W3CDTF">2026-02-18T09:29:00Z</dcterms:modified>
  <cp:revision>16</cp:revision>
  <dc:subject/>
  <dc:title/>
</cp:coreProperties>
</file>